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entrypoints 0.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omas Kluyver and contributors Distributed under the terms of the MIT license; se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omas Kluyver and contributor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朱俊豪</cp:lastModifiedBy>
  <dcterms:modified xsi:type="dcterms:W3CDTF">2020-01-17T10:17: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yypXBphDSZf3OG2YLCQ+vkcoJXfZ9Y//I7SOMXOhQHlJZluOi+EFeeODgzk+eAZT6buGmBa
IM+DkR3XqVe7RW36Yi0ypiKJzhQ4f6c5CjBGc7PBfB4+6xztprLyqw9KVjKOJSbfcUk7atwh
Wbpud6mgxQjTAeo+IfMCjj929vJY49SULnDmfD5mQUYLltyKUVZs1WOLEkilMjmFO0CrdYHU
1+kyo8BsZm2bQK8Cex</vt:lpwstr>
  </property>
  <property fmtid="{D5CDD505-2E9C-101B-9397-08002B2CF9AE}" pid="3" name="_2015_ms_pID_7253431">
    <vt:lpwstr>5dkw7m9ymYzSQUVUQA+dIOvBHdrnhtqNE35YlnosJpl0ZDR93HDBx0
9x36R7ezHOUe3FOqaagfFPtEKH9Z6mgkln0OE48G//uTlXwnnv/n8pnx7shYsuXvsxtzyXdR
/6EirMcsX739Ii3kQccwNPHSfTYdRiKlS4DtCqvIWreO2BuSboX/KTPJL+IoqDCVN9Un8PpW
kxR/IyJsei571GmAeQQUHJivUff8YfnBkGAb</vt:lpwstr>
  </property>
  <property fmtid="{D5CDD505-2E9C-101B-9397-08002B2CF9AE}" pid="4" name="_2015_ms_pID_7253431_00">
    <vt:lpwstr>_2015_ms_pID_7253431</vt:lpwstr>
  </property>
  <property fmtid="{D5CDD505-2E9C-101B-9397-08002B2CF9AE}" pid="5" name="_2015_ms_pID_7253432">
    <vt:lpwstr>1T6ZcCS7/jEkOR1sSR49Hcyxm6oKz7a+WURK
MwvzOE4F0wF1E2OqbmK4kmQQa3lqC3n7sTc7ma8UegyuxLi5LK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6022</vt:lpwstr>
  </property>
</Properties>
</file>